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от 26.09.2019</w:t>
        <w:tab/>
        <w:t>№  36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47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13.12.2018 № 310 «О бюджете городского округа Фрязино на 2019 год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 статьи 1 изложить в следующей редакции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Фрязино на 2019 год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в сумме 2 202 185,7 тыс. рублей, в том числе объем межбюджетных трансфертов, получаемых из других бюджетов бюджетной системы Российской Федерации в сумме 1 087 255,5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в сумме 2 256 112,0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в сумме 53 926,3 тыс. рублей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Поступление доходов в бюджет городского округа Фрязино на 2019 год» изложить в редакции согласно приложению 1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Приложение 4 «Распределение бюджетных ассигнований бюджета городского округа Фрязино на 2019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6 «Ведомственная структура расходов бюджета городского округа Фрязино на 2019 год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8 «Распределение бюджетных ассигнований бюджета городского округа Фрязино н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0 «Источники внутреннего финансирования дефицита бюджета городского округа Фрязино на 2019 год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2 «Программа муниципальных гарантий городского округа Фрязино на 2019 год» изложить в редакции согласно приложению 6 к настоящему решению;</w:t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вета депутатов</w:t>
        <w:tab/>
        <w:tab/>
        <w:t xml:space="preserve">      Глава городского округа Фрязино          </w:t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городского округа Фрязино  </w:t>
      </w:r>
    </w:p>
    <w:p>
      <w:pPr>
        <w:pStyle w:val="Style20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ab/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</w:t>
        <w:tab/>
      </w:r>
    </w:p>
    <w:p>
      <w:pPr>
        <w:pStyle w:val="Style20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К.Р. Тихонов</w:t>
        <w:tab/>
        <w:tab/>
        <w:t xml:space="preserve">     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________________ К. В. Бочаров</w:t>
      </w:r>
    </w:p>
    <w:p>
      <w:pPr>
        <w:pStyle w:val="Style2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1134" w:top="1276" w:footer="113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4:00Z</dcterms:created>
  <dc:creator>Name</dc:creator>
  <dc:description/>
  <dc:language>en-US</dc:language>
  <cp:lastModifiedBy/>
  <cp:lastPrinted>2019-08-09T15:30:00Z</cp:lastPrinted>
  <dcterms:modified xsi:type="dcterms:W3CDTF">2019-09-30T08:14:44Z</dcterms:modified>
  <cp:revision>15</cp:revision>
  <dc:subject/>
  <dc:title>РЕШЕНИЕ</dc:title>
</cp:coreProperties>
</file>